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99131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747446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934770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19304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9989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0920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077518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389213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13465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