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14573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082847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59608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75407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296602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36381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657340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24777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8296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