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66773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2654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91945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43656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622047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46148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95307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49725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897632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